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7442520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1065341991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